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USER'S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X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X is a plug-in Accent card for Toshiba's T1200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2000/SX/SXe laptops.  It plugs directly into the Built-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f these computers.  Accent-SX function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XE and has the same circiut board as Accent-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fitting into the computers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vice Driver (SPKEMS.DVC, V4.2 or higher) as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all T1200XE and T2000/SX/SXe featur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installation process, Accent-S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nstall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L40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L40 is a plug-in Accent card for IBM's laptop model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SX.  It plugs directly into the Internal Fax/Modem slo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card is built with low-power CMOS circu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 power consumption.  The speech out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laptop's system speaker if an external 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et is not connected.  It uses the sam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KEMS.DVC, V4.2 or higher) as Accent-mini and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L40S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ccent-L40's Device Driver, SPKEMS.DVC,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BM PS/2 L40SX following the same procedur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ower off the computer and unscrew the keyboard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Plug the connector into the corresponding 50 p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computer's mother board and securely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-L40 to the L40SX's mother board with the original scr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a power test for Accent-L40 by plugging the PS/2 L40S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or in to ensure power to the computer, and power i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L40 should say, "Accent Ready." through the L40S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aker after the Devic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ower off the computer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User's Manual, Version 4.0, July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diskette version of the Accent User's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rom the print version.  There is no variation i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your product warranty, please complete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istration within 30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State/Country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(        )                   Dat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ame/Phone                           (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ity           State/Country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 Help You! Your answers to this brief questionnaire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ype of computer is your Accent connect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  IBM PC/XT/AT, or compatible  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  IBM PS/2, or compatible  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Toshiba Laptop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   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your application for Acc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software packages will be used with Acc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id you first learn about Acc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  Magazine ad/article   d.      Dealer/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  Mail literature       e.      Company appro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Associate/co-worker   f.      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nting,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inting,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rinting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printing,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1987,1988,1989,1991 by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 believes the information in this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of its publication date; such informati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 Aicom Corporation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is a registered trademark of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is a registered trademark of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is a trademark of International Busines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computer is a trademark of International Busines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computer is a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is a registered trademark of Toshiba 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    -      IBM PC/XT/A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C     -      IBM Microchannel PS/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    -      Stand-Alone for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   -      IBM PC/XT/A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600   -      Toshiba T1600, T1200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XE     -      Toshiba T1000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Oakland Road,  Suite B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(408)  453-8251    Fax:  (408)  453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 COMMISSION RADIO FREQUENCY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ies to Accent-PC and Accent-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is equipment complies with the limits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puting device in accordance with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J of Part 15 of the FCC rules.  These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ze radio frequency interference in a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However, there is no guarantee that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 interference will not occur in any particula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quipment does cause interference to radio 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, which can be determined by turning the equip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hen the radio or television is on, the user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orrect the interference by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Reorient the radio or television receiv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Relocate the equipment with respect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Move the equipment away 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Plug the equipment into a different outl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and the receiver are on different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user should consult the dealer or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/television technician for additional suggest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e following booklet prepar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Identify and Resolve Radio/TV Interference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is available from the 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2 by ordering stock number 004-000-00345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TITLE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INTRODUCTION TO ACCENT                 1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STANDARD FEATURES FOR ALL              1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DESCRIPTIONS OF MODELS                 1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      ACCENT-PC                              1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      ACCENT-MC                              1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         ACCENT-SA                              1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         ACCENT-mini                            1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         ACCENT-1600                            1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         ACCENT-XE                              1 -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INSTALLING ACCENT-PC                   2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   SWITCH SETTINGS                        2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   JUMPER SETTINGS                        2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   INSTALLING ACCENT'S SOFTWARE           2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   INSTALLING ACCENT-PC                   2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   SPEAKER CONNECTION                     2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    RUNNING THE DEMO PROGRAM               2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     EXTERNAL POWER SUPPLY FOR              2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INSTALLING ACCENT-MC                   2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   JUMPER SETTINGS                        2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   INSTALLING ACCENT-MC                   2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   INSTALLING ACCENT-MC                   2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   INSTALLING ACCENT-SA                   2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    RS232C CONNECTION                      2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    SPEAKER CONNECTION                     2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         POWERING UP ACCENT-SA                  2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        RUNNING THE DEMO PROGRAM               2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   INSTALLING ACCENT-mini                 2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   JUMPER SETTINGS                        2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   INSTALLING ACCENT-mini                 2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      INSTALLING ACCENT-mini                 2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    INSTALLING ACCENT-1600                 2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  INSTALLING ACCENT-1600                 2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  INSTALLING ACCENT-1600                 2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    INSTALLING ACCENT-XE                   2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      INSTALLING ACCENT-XE                   2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      INSTALLING ACCENT-XE                   2 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INTERFACE TO ACCENT                    3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 DEVICE DRIVER INTERFACE                3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 RS-232C INTERFACE                      3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SOFTWARE COMMANDS                      3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 SYSTEM OPTION COMMANDS                 3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      Reset                                  3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      Initialize                             3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       Flush                                  3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       RS-232C Echo On                        3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       RS-232C Echo Off                       3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6       Enable Appending &lt;CR&gt; for Status Reply 3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7       Disable Appending &lt;CR&gt; for Status Reply3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8       Enable Speech Synthesizer              3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9       Disable Speech Synthesizer             3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0      Speech Pause                           3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1      Speech Continue                        3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2      Host Input Time-out                    3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3      Enable &lt;CR&gt; as Alternative             3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Spea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4      Disable &lt;CR&gt; as Alternative            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Spea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5      Enable CTL-Q/S as Xon/Xoff Characters  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6      Disable CTL-Q/S as Xon/Xoff            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7      Enable Fast Processing for Speech       3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8      Disable Fast Processing for Speech      3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9      Enable DCD Verbal Message               3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0      Disable DCD Verbal Message              3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1      Enable Delayed Process for Speech       3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2      Disable Delayed Process for Speech      3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3      Enable Verbal Stress on                 3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Character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4      Disable Verbal Stress on                3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Character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5      Set Audio Output Volume                 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6      Increase Overall Volume by One Step     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7      Decrease Overall Volume by One Step     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8      Increase Average Pitch by One Step      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9      Decrease Average Pitch by One Step      3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0      Increase Speech Rate by One Step        3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1      Decrease Speech Rate by One Step        3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2      Increase Voice Characteristic by One Step3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3      Decrease Voice Characteristic by One Step3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4      Increase Space Pause Time by One Step   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5      Decrease Space Pause Time by One Step   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6      Increase Sentence Intonation by One     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7      Decrease Sentence Intonation by One     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8      Enable PC to RS-232C Transmission       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9      Disable PC to RS-232C Transmission      3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0      Command String Sent to Auxiliary Port   3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1      Command String Not Sent to Auxiliary    3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2      Status Reply to Host Only               3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3      Status Reply to Auxiliary Port Only     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4      Status Reply to Host and Auxiliary Port 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5      Enable LPT Auxiliary Device Chained     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6      Disable LPT Auxiliary Device Chained    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7      Set PC Host                             3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8      Set RS-232C Host                        3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9      Enable CTL-X as the Instant Flush       3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0      Disable CTL-X as the Instant Flush      3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1      Enable Xon-Always-Sent after Flush      3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2      Disable Xon-Always-Sent after Flush     3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3      Enable Index Marker Auto-Prompt         3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4      Disable Index Marker Auto-Prompt        3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5      Enable Foot Switch Status Reply         3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6      Disable Foot Switch Status Reply        3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 SPEECH OPTION COMMANDS                  3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       Text Mode                               3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       Spell Mode                              3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3       Punctuation Not Spoken                  3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4       Punctuation Spoken                      3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5       &lt;-&gt; Not Spoken                          3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6       &lt;-&gt; Spoken as DASH                      3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7       &lt;-&gt; Spoken as MINUS                     3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8       Enable Abbreviation Dictionary          3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9       Disable Abbreviation Dictionary         3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0      Full Set Punctuation Spoken             3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1      Subset Punctuation Spoken               3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2      &lt;A&gt; and &lt;a&gt; Always Spoken as /EI/       3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3      &lt;A&gt; and &lt;a&gt; are Context Dependent       3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4      Set Average Pitch                       3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5      Set Voice Characteristic                3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6      Set Speech Rate                         3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7      Set Sentence Level Intonation           3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8      Set Space Pause Time                    3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9      Set Number Processor                    3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0      Direct Parameter Input to Synthesizer   3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1      Fixed Abbreviation Pronunciation        3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2      Automatic Abbreviation Pronunciation    3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 STATUS REQUEST COMMANDS                 3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      Reply End of Speech                     3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      Reply Synthesizer Status                3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3       Verbal Reply Version Number             3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 INDEX MARKER COMMANDS                   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1       Enable CTL-F as the Index Marker        3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2       Disable CTL-F as the Index Marker       3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3       Reply &lt;ESC&gt;Y plus Index-Marker          3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4       Reply Index-Marker Character only for   3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5       Enable Index-Marker-Count Replying      3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6       Disable Index-Marker-Count Replying     3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7       User Defined Index-Marker               3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 TABLE - 1 (Command Summary)             3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STANDARD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   PRONUNCIATION RULES                    4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    ABBREVIATIONS                          4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    ALTERNATIVE PRONUNCIATIONS             4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      MONETARY $ AMOUNTS                     4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        NUMERALS                               4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         TIME OF DAY                            4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         WORDS WITH NO VOWEL                    4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   PHONEME INPUT                          4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 TABLE-2 (Accent Phoneme List)          4 -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STANDARD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DCD SOFTWARE OPERATION                 5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   RULES FOR BUILDING THE                 5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   THE ROOT WORD                          5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   THE PART-OF-SPEECH                     5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   WORDS WITH TWO                         5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   A SAMPLE DCD SOURCE FILE               5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   ERROR MESSAGES                         5 -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   ACCENT-PC SPECIFICATIONS               7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   ACCENT-MC SPECIFICATIONS               7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   ACCENT-SA SPECIFICATIONS               7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   ACCENT-mini SPECIFICATIONS             7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    ACCENT-1600 SPECIFICATIONS             7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     ACCENT-XE SPECIFICATIONS               7 -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-1       Command Summary                         3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2       Accent Phoneme List                    4 -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1      Accent-PC Hardware                     2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2      Accent-SA Back Panel                   2 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3      Accent-mini Hardware                    2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for the user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operate Accent, since the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complete information for ALL ACC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nstallation, system options, and operation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guide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has seve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serves as the general introduction to Acc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tells how to connect each specific Accent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details Accent's hardware and software oper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for engineers 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write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describes the standard Accent text processor;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rules are covered as well as the phone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describes the operation for the Download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DCD) utility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provides hints and techniques for programming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gener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gives the specifications of each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e user read through Section 1 for all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n jump to model dependent sections from Section 2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are used throughout this manual to bracke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confusion might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Represent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  Represents the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         Represents the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         Represents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&gt;          Represents the Horizontal Tabul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Represents the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C       Represents the Escape, W, and 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ntents, list of tables and list of fig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beginning of this manual.  Number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paragraphs allow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peech synthesizer is a high quality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or.  It converts ordinary ASCII text into intelligible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unlimited vocabulary capability, plus its m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omprise a useful voice-output devic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 wide range of the system configuration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environmental requirements,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models are available to the user.  These six mod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for PC plug-in; Accent-MC for IBM microchannel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; Accent-SA for stand-alone operation; Accent-mini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; Accent-1600 for Toshiba laptop models T1100-plus, T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1600, T3100SX, and Toshiba portable models T3100-20, T3100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5100, and T5200; and Accent-XE for Toshiba lapto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/PS2 and Toshiba plug-in models,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hree-character escape sequences) are sent to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e-entrant device driver provided, while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rough an RS232C serial port with ei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 models employ the standard Accent text-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ak in two modes:  the text mode and the 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mode, Accent will convert text into ordinary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grammatical rules for parsing phrases and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 having two pronunciations, for abbreviations, $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pecial signs (#,%,&amp; and so on).  In the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also employs punctuation marks for sentential into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 commands, speech parameters such a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Accent's voice characteristic, and speech rate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.  In the spell mode, all tex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ll be spoken let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standard vocabulary is larger than the 20,0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ords with precise pronunciation. 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ocabulary, a standard DCD (Download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) utility is provided, in addition to the phone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e DCD hardware is built in for all Acc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ccent text-processor; vocabulary over the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mmonly used words with precise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groups of software commands;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peech option commands,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and index mark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ch rate can be adjusted from about 60 to 8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X character as instant speech-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response time less than 20 milliseconds i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/Utility diskette including DC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D hardw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-board audio power amplifier with volume control; 0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mm miniature phone jack for 8-Ohm speaker, 4-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, or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model dependent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different Accent models.  Throughout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 "Accent" represents all Acc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     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is a self-sufficient, single-board micro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-byte, wrap-around text buffer.  It can be plugg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BM PC, PC/XT, PC/AT or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RS-232C serial port is also provided fo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, terminal, o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either the PC or the RS-232C as Accent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ext and software commands are sent from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-PC for processing by an on-boa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board microprocessor, 640-byte wrap-around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bus compatible; I/O addresses switch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RS-232C serial port as a DCE device;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and data bits switch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connector provided for stand-alone operation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integ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k-byte re-entrant device driver provides 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rough DOS (device name) or BIOS (LP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no CPU time overhead or any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PC for the real-time speech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CNT.EXE utility program for changing Accent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name, I/O addresses, auxiliary device (LPT)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hained-LP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     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C is a self-sufficient, single board microcomputer,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nvertor that can be plugged directly in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PS/2 computers.  All functions are perform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channel, therefore no DIP switch setting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output comes directly from the PS/2's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rnal speaker or headphones is not connected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vice Driver as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ally compatible with Accent-PC and 60%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han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board microprocessor, 2k-byt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3.5mm audio phone jacks on board; one mono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peaker and one stereo, for external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or Descriptive File provided fo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ot pedal switch is offer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3         ACCENT-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is the stand-alone version of the Accent famil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fficient, microcomputer subsystem that is fully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able with a 2k-byte wrap-around text buffer ho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etal case.  For battery conservation, this boar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-power CM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RS-232C serial port is provided for interf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erminal as the host.  A wall-mount AC ada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xtern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sufficient, stand-alone text-to-speech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tery operatable; fully charged battery tested ov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f continuous use without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k-byte wrap-around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RS-232C serial port as a DCE device;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ity, and data bits switch selectable; hardwar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fault, Xon/Xoff protocol may be selected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-mount AC adap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speaker for add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3.5mm audio phone jacks on board; one mono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peaker and one stereo, for external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thumb-wheel as power on/off switch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4         ACCENT-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 consists of a half-length plug-in card and a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ice driver for the desktop IBM PC and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ery conservation, when used with variou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is board is built with low-power CM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fully supports EMS 3.2 or higher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the device driver is 128k bytes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only 14k bytes of conventional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panded memory available is only 64k bytes, Ac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's device driver will utilize 64k bytes of expand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s of conventional memory.  If the EMS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ccent-mini's device driver, 121k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's utility program SETMINI.EXE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t Accent-mini's system parameters an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anging the Device Name, selecting the I/O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, assigning Accent-mini to any LPT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device, setting the chained operation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ing the same Interru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time text-to-speech synthesis;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k-byte wrap-around internal phone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INI.EXE utility program for changing Accent-m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name, I/O addresses, hardware interrupts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(LPT) number, chained oper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PC bus compatible; I/O addresses an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ers selectable in conjunction with SETMINI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commands and interface forma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nt-PC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3.5mm audio phone jacks on board; one mono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peaker and one stereo, for external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mb-wheel typ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         ACCENT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600 is a plug-in Accent card for the Toshiba laptop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1100-plus, T1200, T1600 and T3100SX and Toshib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3100-20, T3100E, T5100, and T5200.  The board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Internal Modem slot of these computer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as portable as the laptop or portable compu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nservation, this board is built with low-powe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is model fully supports all the feature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uses the same device driver as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compatible with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speaker for add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3.5mm audio phone jacks on board; one mono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peaker and one stereo, for external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mb-wheel typ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         ACCENT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XE is a plug-in Accent card for the Toshiba lapto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SE.  The board plugs directly into the Built-in Modem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1000SE.  For battery conservation, this board i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ower CMOS devices.  It fully supports all T1000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same Device Driver as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compatible with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speaker for add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3.5mm audio phone jacks on the board; one mon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ternal speaker and one stereo,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mb-wheel typ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each specific model may b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is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INSTALLING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 the Accent-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or standard operation, and how to connec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for stand-alone operation (custom system integ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When setting up the hardware, please refer to Figure-1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locations of the switches, jumpers, and connec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's printed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 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is used to set up the RS-232C baud rate, the parity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ata bits.  Factory default is set to sel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parity disabled, and 7 data bits. 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parity option or data bit length, please refer to Section 3.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SW1 have positions 4 and 8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, 2, 3, 5, 6, and 7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2 is used to assign the PC's I/O addresses to Accent-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addresses are set to 2A8-2AB Hex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PC, PC/XT, or PC/AT standard or reserv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default settings for SW2 have positions 1, 3, 5,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, 4, 6, 8 OFF. Should these default addresse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stom built I/O device or if there is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installed in a single PC, please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for appropriate address settings, and to Section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the same addresses in Accent-PC'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I/O addresses of the PC bus are posses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.  The address always starts with an even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.  The starting address may be selec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 (location shown in Figure 1).  SW2 is an 8 posi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(starting from 1) corresponding to an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0) of the PC bus is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POSITION:                1     2     3     4     5     6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:     A0    A1    A2    A3    A4    A5    A6    A7    A8    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W2 position is set to "ON", its corresponding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to "0", and vice versa.  "A0" and "A1" ar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W2; they are "0" for calculating the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  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is used to select Accent-PC's host.  Factory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C as host.  To select the PC as host, pin 1 and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2 should be jumpered together, using the jum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o select the RS-232C as host, pin 2 and pin 3 of J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jump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 is used to connect the Reset signal from the PC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.  Factory default provides jumpered J4.  If J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ed, whenever the Reset signal from the PC b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ed), Accent-PC will be reset.  If J4 is not jump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will automatically reset itself only during power-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power supply for stand-alone operation, J4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1 Accent-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   INSTALLING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/Utility diskette provided,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diskette or the hard disk which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KACNT.SYS (COPY to the filename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ACNT.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ccent-mini/1600/XE, COPY SPKEMS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KACNT.SYS to the CONFIG.SYS file and COPY SPKEMS.D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KACNT.DVC for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device drivers already instal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file CONFIG.SYS should resid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this is the case, then instead of cop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ACNT.SYS or SPKEMS.SYS from the Demo/Utilit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(edit) the following statement(s) in the resid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PKACNT.DVC          for Accent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SPKEMS.DVC           for Accent-mini/1600/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PC with the system diskette, and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nt-PC/MC Device Driver (Version 4.0) Installed", or "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Device Driver (Version 4.0) Installed" for Accent-mini/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appears on the screen then Accent's device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.  If not, carefully go throug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id not have the EMM.SYS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EMS.DVC, or if you did not reserve at least 64k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for Accent-mini/1600/X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KEMS: EMS Manager Not Present or No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will appear on the screen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EMS.DVC will automatically use 121k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default device name and auxiliary device name are "SP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PT3" respectively.  After the hardwar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y text or text file to either "SPK" or "LPT3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speak the COPYed text or text file.  Als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, every time the Accent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ccent will verbally prompt "ACCENT READ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demonstration program DEMO.BAS is written 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BASIC Language, so that the system diskette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must contain the BASIC Interpreter "BASIC.C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A.CO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   INSTALLING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ing off all power to the PC, Accent-PC may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.  First, the bottom of the metal bracket on the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hould be slid into the bracket slot located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mother board.  Then Accent-PC should be held up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symmetrically down into the PC edge connector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rew tightly to secure Accent-PC's meta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PC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   SPEAK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aker may be connected using a 3.5mm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phone plug (mono).  An 8-Ohm or 4-Ohm spea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re is no external speaker needed for Ac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1600/X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    RUNNING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ccent-PC is properly installed, a speak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the volume has been turned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(clock-wise), may the PC be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 prompts, type in "BASIC DEMO" or "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" (DEMO232 for Accent-SA) to execut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ccent says "AICOM..." at this point, Acc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.  If not, turn off the power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s again, making sure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at the switch settings are correc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diskette provided, there is a docume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ME" which explains the applications of each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     EXTERNAL POWER SU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 AL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nt-PC is to be integrated into a custom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peration, power to Accent-PC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S1.  PS1 is a 5-pin male power connector (M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64-1051 compatible).  Any suitable female conne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lug into PS1.  Power requirements are listed in Section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and-alone operation is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The Warranty is void for, and does not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nections for PS1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-1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2  Ke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3  -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4  +5 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5  +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6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INSTALLING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 Accent-M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  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is used to connect the Reset signal from the micro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nt-MC.  Factory default provides jumpered J1.  If J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ed, whenever the Reset signal from the microchannel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asserted), Accent-MC will be reset.  If J1 is not jump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-MC will automatically reset itself only during power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jumpers should not be install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   INSTALLING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nstallation procedures are identical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except the following:  The first step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o reconfigure your PS/2 with Accent-MC'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File, named @6152.ADF, from the Accent Demo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Refer to Section 2.1.3 to install the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   INSTALLING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ing off all power to the PS/2, Accent-MC may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S/2.  Slide Accent-MC into any slot of your PS/2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the screws tightly to secure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rdware installation is complete, refer to Section 2.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   INSTALLING ACCENT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connect Accent-SA to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speaker, and RS-232C for operation. 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please refer to Figure-2 which shows Accent-SA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2 Accent-SA Back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    RS-232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's RS-232C interface is configured as a D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3.1.2 if software Xon/Xoff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is used to set up the RS-232C baud rate, the parity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ata bits.  Factory default is set to sel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parity disabled, and 7 data bits. 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parity option and data bit length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 The default settings for SW1 have positions 4 and 8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 1, 2, 3, 5, 6, and 7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    SPEAK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aker may be connected using a 3.5mm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phone plug (mono) or  external headphon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mm male miniature phone plug (stereo).  An 8-Ohm or 4-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       POWERING UP ACCENT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Accent-SA power switch only after the follow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nt-SA is properly set up and connected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speaker or external headsets are attach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 adaptor is connected to Accent-SA and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olume has been turned up to approximately 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ock-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power-on message, "ACCENT READY.", should be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not heard, turn off the power and carefu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tallation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       RUNNING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may be demonstrated with an IBM PC.  Firs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-through, 25-pin RS-232C cable from the PC's COM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's RS-232C port.  Second, from the Accent Demo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provided, copy the DEMO232.BAS and DEMO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diskette containing IBM PC's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.COM" or "BASICA.COM".  Then go to Section 2.1.6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   INSTALLING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 Accent-m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If your PC does not have any non-standard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Accent-mini's hardware and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function properly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ny non-standard card, which uses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-3EF Hex or hardware interrupt IRQ2/IRQ9 (IRQ2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/XT, and IRQ9 is named for the PC/AT)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3 to resolve any conflict, and to Section 3.1.1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in Accent-mini's device driv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hardware, please refer to Figure 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ocations of the jumpers and connectors on Accent-m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ircui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3 Accent-mini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  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 is used to select the PC's hardware interrupt for Accent-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setting selects IRQ2/IRQ9 (IRQ2 for the PC/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9 for the PC/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is used to assign PC I/O addresses to Accent-mini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addresses are used by each Accent-mini.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es are set to 3EE-3E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   INSTALLING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2.11 or higher is required to run Accent-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diskette containing DOS-2.11 or higher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3 to install the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      INSTALLING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2.1.4 to install Accent-mini's hardwar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 is complete, refer to Sections 2.1.5 and 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    INSTALLING ACCENT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 Accent-16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hiba laptop or por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  INSTALLING ACCENT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Toshiba computer's utility program to reserv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expanded memory for Accent-1600. 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3 to install the softwar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  INSTALLING ACCENT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ing off all power to the Toshiba computer, Accent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stalled into the computer's Internal Modem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plug the Accent-1600 board into the Internal Modem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ghtly install any necessary screws to secure Accent-1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ccent-1600's volume up to 1/3, clock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rdware installtion is complete, refer to Section 2.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    INSTALLING ACCENT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 Accent-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hiba T1000SE laptop.  Accent-XE comes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Built-in-Modem cover for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      INSTALLING ACCEN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tilize the T1000SE's utility program to reserve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anded memory for Accent-XE.  Refer to Section 2.1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softwar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      INSTALLING ACCEN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ing off all power to the T1000SE, Accent-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the laptop's Built-in Modem slot.  Carefully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XE into the Built-in Modem slot and slowly move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 that Accent-XE's female connector fits into the T1000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onnector.  Tightly install the two screws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XE board.  Turn Accent-XE's volume up to 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dware installation is complete, refer to Section 2.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ccent's user-interfac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.  The hardware setup during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ccent's interface options, and the softwar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change the system options, and to re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 communicates with Accent as a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ither via the software device driver or via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ccent is used with a software device driver on a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BUS protocol is automatically handled in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to the software device driver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S-232C interface is used, the handshaking for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hardware (Default) or Xon/Xoff type. 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cribed in Section 3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INTERFACE TO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(Section 3.1.1 through 3.1.2) a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the user may refer to the appropriate sec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 DEVICE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not for Accent-SA.  A device driver is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(usually written in a High Level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municate with a specific device such as a disk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a COM port.  If the system diskette used to boo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vice driver in it, the PC will automatically loa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uring boot time.  Each device driver has its specified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default device name is SP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driver has been loaded into the PC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can OPEN or CLOSE the device as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may be performed to that device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served (can't be used elsewhere) by the syst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cent is a special device (not a standard devic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printer), a custom-built device driv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access Accent, that is, to OPEN, CLO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Accent like a standard device with a specific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name of Accent's character device driver i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IBM PC DOS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Installable Device Drivers.  Accent'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character device driver, and it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, INPUT, and OUTPUT as describ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cent's device drivers are re-entrant, the Ca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-entrant.  Therefore an alternative entr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PT port.  Since Calls to LPT port (by using INT 17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IOS, which is re-entrant, only Calls from L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be re-entrant.  The default LPT port for Acc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3.  The following shows the LPT interfac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Print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:        Same as IBM BI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Same as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Initializ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:        Same as IBM BI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Same as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Accent will be Flushed.  This inclu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puts, text and commands.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    Same as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Same as IBM BIOS for AH bit-0, and bit-3 to bit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H bit-2,1 = 00 for not end-of-speec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 bit-2,1 = 01 for complete end-of-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 bit-2,1 = 10 for near end-of-speech (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2 second to e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 = Index-marker-count (only if &lt;ESC&gt;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previously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 With the index marker feature enabled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tant status-check loop is perfor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driver LPT BIOS call, Status Rea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-period is recommended to be at le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Accent's Foot Switch Status Read (For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 or high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    AH = 1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AL = Foot Switch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 = 1 for Fast-forward (Left) swit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 = 1 for Play (Center) swit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 = 1 for Rewind (Right) swit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If a constant status-check loop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 Switch, the loop time perio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t least 2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ctory default setups for the system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not desired, the utility program SETA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-PC/MC, or SETMINI.EXE for Accent-mini/1600/X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em.  Please refer to the menu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CNT.EXE or SETM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 RS-232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for Accent-PC/SA.  Accent's RS-232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rial interface port for 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E).  If hardware hand-shaking is adopted, the RTS, DTR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R signals must be used/checked for proper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Xon/Xoff handshaking is adopted, the softw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 must be sent to Accent first after power-up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fter Accent has received the &lt;ESC&gt;=V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and DSR signals will be asserted by Accent at all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and DTR signals from the host will not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hardware engineers of a clea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signals, each signal on the 25-pin RS-232C D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PIN               I/O           RS-232C       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           TO/FROM       SIGNAL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NUMBER           ACCENT        NAME          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BOTH          PGND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INPUT         TXD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OUTPUT        RXD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INPUT         RTS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OUTPUT        CTS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OUTPUT        DSR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BOTH          SGND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 INPUT         DTR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       OUTPUT        RING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C options include baud rate, parity, and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SW1 (refer to FIGURE-1 for Accent-PC, and FIGU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-SA) is used to set these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POSITION         1      2      3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ON     OFF    OFF    OFF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OFF    ON     OFF    OFF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ON     OFF    OFF    OF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 OFF    ON     OFF    OF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OFF    OFF    ON     OFF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OFF    OFF    OFF    ON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           OFF    OFF    ON     OF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OFF    OFF    OFF    ON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POSITION   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OFF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                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             ON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it length is set up by SW1 position 8: ON for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8 data bits.  The stop bit is fixed at 1 bit. 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se options are: 9600 baud, no parity, and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SOFTW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cent hardware has been set up,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the host.  Accent can accept two kin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host: text (including phoneme input), and command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anslated into speech and commands will control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mode, input text from the host is stored in Accen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will not be spoken until a sentence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the time-out described in Section 3.2.1.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or a &lt;CR&gt; is received if the option in Section 3.2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ction 4 describes Accent's text processing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n the spell mode, the text input will b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 immediately after it i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nt from the host to Accent as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 is a string of ASCII character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haracter (1B Hex and 27 decimal).  There are f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: System option commands, speech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s, and index mar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nt command consists of the &lt;ESC&gt;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more characters.  Unless otherwis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 and the status requ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 will not be executed until all text, previously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has been processed, that is, until Accent's 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been emptied.  Other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receipt of the command.  Illeg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SHOULD NOT be sent to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described in detail in the following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 table (Table-1), which also gives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fault settings, is located in Section 3.2.5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upper and lower cases are distingu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pendent commands are not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 SYSTEM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 option commands are availabl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ccent, equivalent to power up reset.  If the RS-232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interface, allow at least two seconds for Accen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f-diagnostics.  No data should be sent to Accent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econd period or the data will be lost.  "ACCEN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message will be issued by Accent.  All options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nt'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ccent, equivalent to power up reset but with no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message replied.  If the RS-232C is used for hos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t least 100 milli-seconds for Accent to complete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.  No data should be sent to Accent during th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-seconds period or th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      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's internal text/speech buffers will be flushed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immediately, all options and statu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is command is most frequently used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Important notice:  Also refer to Section 3.2.1.4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1 for Control-X character as instant Flush comman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       RS-232C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RS-232C will be echoed back to the ho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       RS-232C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RS-232C will not be echoed back to the hos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ower-up default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6       Enable Appending &lt;CR&gt;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to the Status Request Commands in Section 3.2.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&lt;CR&gt;, Carriage Return, appended at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ful for application softwar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s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7       Disable Appending &lt;CR&gt;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to the Status Request Commands in Section 3.2.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&lt;CR&gt;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8       Enable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eived from the host will be converted to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9       Disable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eived from the host will not be converted to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tored in the text buffer either.  All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0      Speec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ll be stopped (paused) immediately,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is spoken if Accent is speaking.  Further tex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be stored in the text buffer and not spok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ntinue Command described in Section 3.2.1.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f Accent is in the Speech Pause state, only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Reset, Initialize, Flush, Set Average Pitch, Se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Set Voice Characteristic command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1      Speec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continue to speak, beginning where speech w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d) by the Speech Pause Command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2      Host Input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MC/SA.  The n in t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resents any digit 0 through 9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period while Accent awaits text input from th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period ranges approximately from 0.04 second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digits 0 through 9.  Any higher digi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ut period of the preceding lower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ccurrence of time-out, if there is text i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nd-of-sentence punctuation or a terminating &lt;CR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ection 3.2.1.13 is enabled), Accent will begin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ext.  Default time-out is set to 7, which gives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about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3      Enable &lt;CR&gt;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Spea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start speaking when a &lt;CR&gt; is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ful for Screen-Review applications for th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.  However, it may slightly affect sentence in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4      Disable &lt;CR&gt;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Spea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start speaking only when a sentence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or the host input time-out is encounter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5      Enable CTL-Q/S a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Xon/Xoff softwar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will be turned on for the RS-232C.  The X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Q (11 Hex) and the Xoff character is Control-S (13 H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Xon/Xoff is to be us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Accent immediately after power-up.  After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nt an Xoff to the host, there are still 128 bytes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further inputs exceed the 128-byte limit,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 For Accent-PC, Accent's host must be set to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6      Disable CTL-Q/S a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Accent'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 will be turned off.  The RS-232C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RTS, DTR, CTS, and DSR hardware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7      Enable Fast Processing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nt's speech buffer is empty, Accent will proces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mmediately after a phrase or a word is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ainly used in applications requiring fa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uch as in the Screen-Review applications.  Note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 with high speech rate, the sentence in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8      Disable Fast Processing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process the text when a complete sentenc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and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9      Enable DCD Verb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a DCD download, Accent will deliver a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"Custom Dictionary Download Completed."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0      Disable DCD Verb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a DCD download, Accent will not deli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message.  This command may be used if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D is to be used while Accen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1      Enable Delayed Process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 will only be processed after al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nt from the host, has been process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2      Disable Delayed Process f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 will be processed immediate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.  This command is used only when an instan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ange (such as pitch, speech rate, etc.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3      Enable Verbal St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Character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-character alphabet will be verbally st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Accent.  This command is useful when Accent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alphabets and/or mixed with digits such a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4      Disable Verbal St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Character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-processing rule will be employed to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alphabets.  Verbal stress/non-stress 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5      Set Audio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overall volume of the audio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9 has the highest volume which is the default state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eeded for special effect, this parameter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or the best resolution.  The volume is recomm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volume control knob/thumb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6      Increase Overall Volu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volume will be increased by one step instan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&lt;ESC&gt;+ and &lt;ESC&gt;- related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stantly, and if the parameter has reached its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, it will stay at its limit.  These zoom featur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ng the most comfortable voice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7      Decrease Overall Volume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olume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8      Increase Average Pitch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itch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9      Decrease Average Pitch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itch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0      Increase Speech Rate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rate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1      Decrease Speech Rate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rate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2      Increase Voice Characteristic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haracteristic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3      Decrease Voice Characteristic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haracteristic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4      Increase Space Paus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ause time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5      Decrease Space Paus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ause time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6      Increase Sentence Intona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evel intonation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7      Decrease Sentence Intona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evel intonation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8      Enable PC to RS-232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haracters received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 sent to Accent-PC's RS-232C 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1.40 and 3.2.1.41 for command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9      Disable PC to RS-232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haracters received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to the RS-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0      Command String Sent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omman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-character escape sequence) will be sent to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f the transmission path is enabled through Section 3.2.1.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PC is set to be Accent-PC's host, then the RS-232C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ccent's auxiliary port, and vis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 if Accent-PC is set to RS-232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1      Command String Not Sent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omman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to the auxiliary por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ath is enabled through Section 3.2.1.38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2      Status Reply to Ho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The reply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Commands in Section 3.2.3 will be sent to the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3      Status Reply to Auxiliary 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The reply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mmands in Section 3.2.3 will be sent to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4      Status Reply to Hos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The reply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mmands in Section 3.2.3 will be sent to the ho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5      Enable LPT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is escape sequence is not for 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ceived from LPT auxiliary device wi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, and the same characters will also be s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vector (by a FAR JUMP)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s during system-boot.  For example, if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t to 1 (by SETACNT.EXE or SETMINI.EX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chain flag is set, all text sent to Accent via LPT1 or P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ken by Accent, and will also be sent to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6      Disable LPT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SA.  Characters received from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evice will be processed by Accent only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tandard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7      Set PC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Set the PC as Accent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When Accent-PC is first powered up, the hos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J2 as described in Section 2.1.2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nge the host and utilize the auxiliary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a second host or with a peripheral,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ccent-PC's host is changed by a set-host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tatus in Accent-PC remain valid, except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ferred to the newly designa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8      Set RS-232C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It sets the RS-232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9      Enable CTL-X as the Instan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nable the Control-X character (18 Hex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Flush command.  After this command has been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, both the &lt;ESC&gt;=x and the Control-X will cause Ac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  The Control-X will flush instantly since it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0      Disable CTL-X as the Instan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&lt;ESC&gt;=x command will cause Accent to flus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1      Enable Xon-Always-Sent aft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If Accent is i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e, this command will cause Accent to always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to the host after Accent has been Flushed by the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is mainly used to signal the host that all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rompts (as described in Section 3.2.1.53)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2      Disable Xon-Always-Sent aft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If Accent is i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e, Accent will send an Xon to the host after a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Xoff has been previously sent to the hos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3      Enable Index Marke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ccent to automatically prompt each index mar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the RS-232C, when Accent has spoken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4      Disable Index Marke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No index mar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utomatically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5      Enable Foot Switch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MC/SA Version 4.0 or hig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ables the foot switch status to be repli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 is sent; refer to Section 3.2.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information of the foot switch.  This option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such functions as fast forward, rewind,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ant loop is used for the status request,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each loop.  The recommended delay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tatus Request (refer to Section 3.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6      Disable Foot Switch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only for Accent-MC/SA Version 4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switch status will not be replied when a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ent, refer to Section 3.2.3.  This is the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 SPEECH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roup applies to all Accent models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ailor Accent to speak text and punctuation ma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sired formats according to the requir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.  Furthermore, the speech rate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) pitch, the voice characteristic, the Space pau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level intonation, as well as the internal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schwa sound manipulations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  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host will go through Accent's text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utput.  This is the normal text-to-spee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       Spe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host will be spoken character by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) by Accent.  This includes all special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.  For listing, please refer to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3       Punctuation Not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unctuation mark will be spoken in the Text Mod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-to-spee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4       Punctuation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will be spoken as described in Section 3.2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3.2.2.11.  This command may be used,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re the punctuation marks must be sp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such as in reading a program written in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5       &lt;-&gt; Not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&gt; sign will not be spoken by Accent.  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speech operation and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6       &lt;-&gt; Spoken as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&gt; sign will be spoken as DASH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7       &lt;-&gt; Spoken a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&gt; sign will be spoken as MINUS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8       Enable Abbrev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internal abbreviation dictionary will be sear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speech rule processing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9       Disable Abbrev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internal abbreviation dictionary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-to-speech ru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0      Full Set Punctuation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nctuation Spoken command is enabled as in Section 3.2.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unctuation marks will be spoken as described in Section 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1      Subset Punctuation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nctuation Spoken command is enabled as in Section 3.2.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,.:;!? punctuation marks will be spoken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2      &lt;A&gt; and &lt;a&gt; Always Spoken as /E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&lt;A&gt; and &lt;a&gt; will always be pronounced as /E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 rather than context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3      &lt;A&gt; and &lt;a&gt; Pronunc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&lt;A&gt; will always be pronounced as /EI/ phon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&lt;a&gt; is context dependent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will be pronounced as the schwa phoneme /UU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4      Set Average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average pitch level of Accent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itch is from about 70Hz to 140Hz for digit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nominal and default pitch level for Accent is 5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itch of about 11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5      Set Voic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haracteristic of Accent's voic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give lower and deeper sounding voice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give higher and sharper sounding voice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verage pitch is set at a lower number,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will also be set at a lower number to match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pecial applications such as Games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to any number and, in conjunction with othe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ommands, will provide two thousand voice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alities.  The default number for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5 which will give a male voice of averag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6      Set Speec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 through F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G, and H, which determines the speed of Accent's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ch rate).  With the Space Pause Time set to 0, the spee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about 120 words per minute to about 800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for those 18 digits from 0 to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7      Set Sentence Level Int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digits 0 through 4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 regular (full) intonation will be employed, and if n is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monotone pitch (using the average pitch level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in Section 3.2.2.14), ranging from 60 Hz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,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2, 3, or 4, the regular intonation is employe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level intonation is reduced with respect to n=0, while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east sentence level intonation reduction, and n=2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level intonation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speech rate output, for example, in Screen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 reduced intonation (or the monotone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fortable listening.  For proof-read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 reduced intonation is also useful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the text mode and the 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8      Set Space Pau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pause time for the Space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. Lower numbers represent shorter pauses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 longer pauses.  The default is set to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most natural sounding spe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9      Set Numb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, 1,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Accent's number processing level. 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cessor is described in Section 4.1.3 and 4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=0, Accent's number processor is turned on.  If a 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mixed in it, the word portion will b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is the power- 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=1, Accent's number processor is turned on.  If a 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(s) mixed in it, the word portion will be spoken as a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most commonly used in the Screen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faster speech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=2, Accent's number processor is turned off.  Al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ken digit by digit.  If a word has number(s) mixed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ortion will be spoken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0      Direct Parameter Input t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|~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dvanced users only.  It allows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s directly to the synthesizer chip on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synthesizer chip on the Accent board is the AI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 in this escape sequence represents the parameters (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) to be sent to the synthesizer chip. 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put may be terminated at any time with a ~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Interrupt will be handled internally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parameters must meet the following condition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p's specification for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pper case Hex numbers only: 0-9,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he Phoneme Response and the Transitioned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-byte parameters should be sent in reverse ord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-Frequency byte first, the Phoneme and Dur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nibble of any given byte is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receiving the first 5-bytes of the parameters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, Accent will start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sequence may be infinite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1      Fixed Abbreviation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the abbreviated words designated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abbreviation table in Section 4.1.1.  If this comman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word designated by note 2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in the non-note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2      Automatic Abbreviation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the abbreviated words designated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abbreviation table in Section 4.1.1.  If this comman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bbreviated word will automatically be pronounc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bbreviation pronunciation rules contained in Section 4.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 STATUS REQUE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mands for the host to request specif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nt. If a constant status-check loop is performed to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S-232C port, the loop time-period is recomm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 milli-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Switch option is supported only for Accent-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C; Version 4.0 or higher.  If the Foot Switch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rough the &lt;ESC&gt;=W command, refer to Section 3.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-SA's reply definition, and refer to Section 3.1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C's reply definition (through the devic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ynthesizer Status command is most fr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ent's speech buff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      Reply End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ech has ended, Accent will reply with a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      Reply Synthesiz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will be immediately replied with a stat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nt.  If the synthesizer is idle (not speaking, speech 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reply with a capitalized character &lt;S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speaking, and is not near to the end, Ac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lower-case character &lt;s&gt;.  If the synth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but near to the end (about 0.3 second to 2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left, dependent on the speech rate), Accent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&lt;M&gt; for more text to have uninterrupted spee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interface using the RS-232C, the index-marker-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right after the status-character if (and only i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marker-count replying is enabled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ot Switch is enabled, an extra byte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plied data.  The reply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= 1 for Fast-Forward (Left) switch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= 1 for Play (Center) switch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= 1 for Rewind (Right) switch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3       Verbal Repl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speak out its text-processor Vers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 INDEX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arker feature is mainly used in the Screen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t allows the application programs to tr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d in a given text Accent has spoken to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sor (or pointer) movement can be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can accept two kinds of index markers, the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a user defined escape-sequence.  The Control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nce it takes less memory space and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marker will be treated as a Space charac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ext-processor, and it is recommended to be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d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interface is through Accent's RS-232C port, th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to obtain Accent's marker status: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rompt feature or through Accent's Status-Re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.  With the Auto-Prompt feature (Section 3.2.1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ccent will automatically prompt the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host each time a marked word has bee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fer to Section 3.2.1.51 and 3.2.1.52).  With the Status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abled for replying the index-marker-count, Ac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index-marker-count (in one-byte binary for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character (S, M, or s), and then clear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marker-counter for a new count. Either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used, but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interface is through Accent's device driver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is supported only through the LPT BIOS call, Statu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us-Reply command enabled for re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marker-count, on return of the LPT BIOS call, Statu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 register contains the index-marker-count (in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, and Accent's index-marker-counter is cle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unt.  Refer also to Section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1       Enable CTL-F as the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treat the Control-F character (06 Hex) a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2       Disable CTL-F as the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will not treat the Control-F character (06 Hex) as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3       Reply &lt;ESC&gt;Y plus Index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 The &lt;ESC&gt;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 marker character (one character) will be sent to the ho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C port when Accent is prompting the index m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Prompt mode.  This three-character promp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needs an escape-sequence for index mark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4       Reply Index-Marker Charac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for Accent-PC/SA. Only the index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one character) will be sent to the host via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en Accent is prompting the index mar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rompt mode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5       Enable Index-Marker-Count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interface using the RS232C, the index-marker-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replied status for the &lt;ESC&gt;?s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face using the device driver, the index-marker-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in the DH register for LPT BIOS call, Statu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ex-marker-count should be checked frequent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 not overflow.  It is recommended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hecks should not be over five seconds i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has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6       Disable Index-Marker-Count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dex-marker-count will be replied.  This is the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7       User Defined Index-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e-character escape-sequence is the user defined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The &lt;_&gt; character represents the user defined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character which may be any character A-W, a-w, or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&lt;_&gt; is used, it should not be altered.  Thi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marker is used only if the host must use an escap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ex-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 TABLE-1 (Command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software comm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models.  The model dependent commands are de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Accent-P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For Accent-PC, Accent-S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For Accent-PC, Accent-MC, Accent-m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nt-1600, Accent-XE dri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For Accent-MC, Accent-S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       Selected for power-u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in the following order: Command, Not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R                     Reset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                     Initialize Accent per H/W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                     Flush all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E       **            RS-232C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e       **     SEL    RS-232C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C              SEL    Append &lt;CR&gt; 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c                     Append no &lt;CR&gt;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A              SEL    Enable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a                     Disable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Q                     Speec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q              SEL    Speec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Tn       **     7      Host input time-out; n =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F                     Enable &lt;CR&gt; as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rt-speak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f              SEL    Disable &lt;CR&gt;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rt-speak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       **            Enable CTL-Q/S as Xon/Xof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       **     SEL    Disable CTL-Q/S as Xon/Xof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B                     Enable fast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b              SEL    Disable fast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J              SEL    Enable DCD verb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j                     Disable DCD verb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K              SEL    Process Speech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hen speech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k                     Process Speech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U                     Verbal stress on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u              SEL    No stress on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An              9      Set Audio Volume; n =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A                     Increase Audio Volume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A                     Decrease Audio Volume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P                     Increase Average Pitch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P                     Decrease Average Pitch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R                     Increase Speech Rate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R                     Decrease Speech Rate by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+V                     Increase Voice Characteristic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-V                     Decrease Voice Characteristic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S                     Increase Space Pause Tim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-S                     Decrease Space Pause Time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M                     Increase Sentence Intonat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M                     Decrease Sentence Intonation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P       *             Enable PC to RS-232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p       *      SEL    Disable PC to RS-232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L       *             Command string sent to A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l       *      SEL    Command string not sent to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G       *      SEL    Status Reply to Ho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g       *             Status Reply to Aux 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H       *             Status Reply to Host and to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Z       ***           Enable chained LPT op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vi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       ***    SEL    Disable chained LPT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vi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HP       *      SEL    Set P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HS       *             Set RS-232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M                     Enable CTL-X as the instant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m              SEL    Disable CTL-X as the instan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I       **            Enable Xon-always-sent aft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i       **     SEL    Disable Xon-always-sent aft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Y       **            Enable index marke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y       **     SEL    Disable index marke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W       ****          Enable foot switch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w       ****   SEL    Disable foot switch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T              SEL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t                     Spe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p              SEL    Punctuation will not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P                     Punctuation will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m              SEL    &lt;-&gt; will not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OM                     &lt;-&gt; will be spoken as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N                     &lt;-&gt; will be spoken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OI              SEL    Enable Accent'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brevi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i                     Disable Accen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brevi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R              SEL    Full-set punctuati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Or                     Subset punctuation (,.;:!?)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A                     &lt;A&gt; or &lt;a&gt; always spoken as /E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Oa              SEL    &lt;A&gt; always spoken as /EI/, &lt;a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oken as /EI/ or UU/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Pn              5      Average pitch level; n =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Vn              5      Voice characteristic; n =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Rn              5      Speech rate; n = 0 to F, G,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Mn              0      Sentence level intonation; n = 0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onation), 1 (monotone), 2, 3,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Sn              0      Space pause time; n =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Nn              0      Set number processor n =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|~..~                  Direct paramet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thesiz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L                     Fixed Abbreviation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l              SEL    Automatic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                     Reply &lt;S&gt; when speech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                     Reply synthesiz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mediately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&gt; for speech-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&gt; for speech-not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&lt;M&gt; speech-ne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|1                     Reply Accent's version verb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X                     Enable CTL-F as the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x              SEL    Disable CTL-F as the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YY       **            Reply &lt;ESC&gt;Y plus index-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for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Yy       **     SEL    Reply index-marker charac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Auto-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Z                     Enable index-marker-count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Status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z              SEL    Disable index-marker-count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tat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_                     User defined index-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ACCENT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text processor is standard for all Accent model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ASCII characters is defined for Accent's text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will be ignored and not pronounced. 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here lis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"#$%&amp;'()*+,-./0123456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fghijklmnopqrstuvwxyz{|}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&lt;SP&gt;, &lt;CR&gt;, &lt;LF&gt;, and &lt;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text processor employs a high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speech algorithm.  Text may be input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(unless otherwise specified, as for the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, and the only requirement for, attaining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speech with Accent is that the input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unctuated as in normal writing.  Hyphe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n hyphenated words.  Pauses are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ech by punctuation marks and rules.  If longer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consecutive sentence ending punctuation marks (.:;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 The following Sections describe each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   PRONUNCI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will not be spoken by Accent in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less the option is enabled by the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2.4.  To insure natural speech from Accent,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pecial sign) with a punctuation mark following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r no Space character, &lt;SP&gt;, between the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.  Each ASCII character which Accen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ark of punctuation is here lis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TYPE                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         Word end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Phrase end   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Phrase begin         Lef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Phrase begin        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Phrase begin        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Phrase end          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Phrase end          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Phrase end          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Phrase begin/end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Sentence end  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entence end     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Sentence end    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Sentence end       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Sentence end       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`&gt; (grave accent) character is used to mark a stres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llable in a word.  It may be placed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ich is not an Arabic number, an abbreviation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SCII characters which Accent considers to be speci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with their pronunci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SPOKEN               SIGN           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And                  *          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At                   |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Equals               _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Greater              &lt;        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Number               %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Slash                \             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Dollar (also see Section 4.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(See Section 3.2.2.5 through 3.2.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Caret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Tilde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Apostrophe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Grave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         Return (spell mod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         Line feed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&gt;          Tab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&gt;          Space (spell mode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  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may be input without a period following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a sentence end or otherwise noted.  A capitaliz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(the first letter) may not be required unless otherwise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abbreviations list includ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      APRIL (1)          MG.       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      APARTMENT (2)      MGS.      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      AUGUST             MI.       MICHIG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       AVENUE             ML.       MILLI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       AVENUE             MM.      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.      BOULEVARD          MR.      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.      BUILDING           MRS.     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      CALIFORNIA         MS.       MIZ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        CENTIMETERS        MON.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.       CENTIMETERS        MT.     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      COMPANY (2)        NOV.     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       COURT              NY.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.        CUBIC              OCT. 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       DECEMBER           OZ.       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     DEPARTMENT         OZS.     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        DRIVE              PL.     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       DOCTOR (2)         PG.    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        EACH               PPD.      POS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 ET CETERA          PRES.   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       EXTENSION          RD.     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      FEBRUARY           REP.   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      FIGURE (1)         REV.      REV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       FRIDAY             SAT.      SATUR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  FEET               SEC.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       FORT (2)           SECS.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     GENERAL            SEN.     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.        GRAMS (1)          SEP. 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.       GOVERNOR           SEPT.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        HEADQUARTERS       SQ.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      HOURS              SR.      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.       HOURS              ST      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.        HERTZ              ST.       SAIN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INCORPORATED       SUN.      SUN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.        ILLINOIS           TX.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      JANUARY (2)        TUE.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.       JULY               TUES.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.       JUNE               THU.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       JUNIOR             THUR.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.        KILOGRAM           THURS.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.       KILOGRAMS          UNIV.   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.        KILOMETERS         VOL.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        POUND              VS.      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       POUNDS             WED.     WEDNES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     LIMITED            YD.      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     MARCH (2)          YDS.     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    Must have an en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    Must have a capitalized initial letter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receding abbreviations, Accent includ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abbreviations which are normally "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(such as EIA, CCITT, CIA, USA, USSR, SOS, etc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.  Such abbreviations are not listed here.  Note: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owel letter in an abbreviated word 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    ALTERNATIVE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Accent's text processor is that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 to words with two pronunc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automatic.  If this feature is not desir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single-word pronunciation), a &lt;^&gt; immediatel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word will elicit that word's alternative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      MONETARY $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different ways of specify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which may be spoken as high as trillion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:       $2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Two hundred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:       $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Te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:       $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Zero dollar and te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:       $1.2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One point two three four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$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One dollar and twenty-six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$6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Six seven two three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$30,45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Thirty thousand four hundred fifty-six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ntee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       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having five or more digits without a comma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digit by digit.  Four-digit numbers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(s) will be pronounced as two pairs of two-digit numb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a comma inserted at every third digi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nits are available :  Hundred, Thousand, Million,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llion.  For any number with a decimal point, a leading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, otherwise it will be treated as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how Accent pronounces num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     Sixte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Nineteen eighty-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One six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Zero three zero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1,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One thousand six hundred sixty-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166-1688-K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One six six, one six eight eight, K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0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Zero point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(408)453-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      Four zero eight, four five three, eight two fi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#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     Number one two three, four five, six seve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     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1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     Twelve : forty-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     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      Seven : zero s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        WORDS WITH NO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has no vowel letter it can not be pronounced, and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pell it out.  The vowel letters are A E I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  Examples of such words are PM, BC, KWPP, etc. 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owel letters goes through Accent's text process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honeme sequence has no vowel in it, tha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lled out.  Examples of such words are NE, Y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   PHONEM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ing of a phoneme input string to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by a &lt;~&gt; character. 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mark is a &lt;/&gt; character.  In a phonem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each phoneme is separated by the &lt;/&gt;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must be ended by a &lt;/&gt;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, Comma, and Period punctuation mar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phoneme sequence.  No word should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in length.  The standard phoneme symbo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roducts are listed in TABLE-2.  The following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honem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     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:      ~/DH/X/I/S/ /I/Z/ /UU/ /T/'/E/S/T/.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This ~/I/Z/~ a ~/T/'/E/S/T/.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 TABLE-2 (Accent Phonem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                       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sillY, marY,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sIx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                     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                     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                       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                         About (Schwa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     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                  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lOOk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htho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                   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                  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                      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                       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                   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                         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                          mUsic,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n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                        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Rug,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                        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d before phonemes OO and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      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              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               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                        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         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                          T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                     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                 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~/T/'/E/S/T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ord primary stress mark (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~/X/A/R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ord secondary stress mark (A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~/F/'/AI/R/Q/A/R/M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Morpheme boundar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FIREARM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NDARD ACCENT DC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utility is a development software which runs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or generating the user's own customized dictionary as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needed, the DCD file can be uploaded from the PC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then downloaded to Accent by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at host's Operating System.  All Acc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ilt-in, 4k-byte memory block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50 10-character words.  Once the D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Accent will always search through the DCD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word during the text-to-spee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DCD SOFTWA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ustom dictionary for Accent, the DC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the program named DCD.EXE on the diskett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CD source file are needed.  The DCD sourc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with any Editor for straight ASCII characters)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an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CD source file is shown in Section 5.2.4.  The follo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rules for creating th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ly upper case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egal characters for spell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pelling, phonemes, and part-of-speech are ent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are separated only by two commas.  Phone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standard Accent phoneme input format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words containing the same first-letter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n number.  That is, each Alphabetic group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 Space character is allowed in th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o empty line is allowed in th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CD source file has been created, the DC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be executed (by typing in "DCD xxxxxx.xxx &lt;CR&gt;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ex file and an absolute Object file.  The H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ownload.  Both the Hex file and the Object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at of the DCD source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:     xxxxxx.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:  xxxxxx.OB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eneration of the DCD, the &lt;.&gt;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word count.  Each &lt;.&gt; prompt indicates that 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CD Hex file and Object file have been gener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bytes) of the DCD and the error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n the screen.  The user should check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ize does not exceed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DCD to Accent, use the host computer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the Hex file to Acc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, the device driver or the RS-232C por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CD file is downloaded to Accent, it over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that was in Accent, multiple DCD appl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easily.  To totally disable Accent's DCD 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D file has been downloaded,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DLX file to Accent.  The DUMMY.DLX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/Utility diskett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   RULES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in the DCD source file must contain only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etters.  Because the Accent Text Process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umerous prefixes and suffixes, the DCD us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entering only the root words, and thereafter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derivatives which he wishes Accent to sp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rt-of-speech for each entry word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to correctly parse the phrase/sentenc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natural sounding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   THE ROO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word which is entered into the DC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as phonemically entered.  In addition, that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various of its prefixes and/or suffixes to for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 which will also be pronounc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due to the complexity of the text processing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ule conflicts may result in skewed pronuncia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root word entered.  Therefore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root word is entered into the DCD, all relate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requires accurate, correct pronunciatio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DCD has been downloaded. Should a rel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be mispronounced (which might happen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word has both a prefix and multiple suffix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simply enter the mispronounced word or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D.  The Accent text processo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-           down-         mal-          poly-           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         en-           micro-        post-             s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         ex-           mis-          pre-            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           grand-        mono-         pro-            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           half-         multi-        re-             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           im-           non-          right-           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          in-           out-          semi-           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          inter-        over-         short-           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      ir-           para-         sub-            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           left-         per-          super-           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           -ible         -ial          -ern              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    -wise         -ual          -ship             -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           -ate          -ful          -er               -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od         -uate         -ism          -or               -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ce         -ure          -n            -s                -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e         -ive          -man          -es               -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de         -ize          -en           -less             -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ge          -ing          -ion          -ness             -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ke         -ish          -ation        -ous              -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le         -al           -son          -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   THE PART-OF-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-of-speech which are to be assigned by the DCD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s vocabulary items, and which are supported by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,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-OF-SPEECH            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Pas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Inter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            Verb or Noun (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nun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                 Verb or Noun/Adjective having -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suffix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nun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    Verb or Noun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nunc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   WORD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has two pronunciations with 63 as its part-of-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s should be entered into the DCD adjacentl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ould always have the verb pronunci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of-speech as 63.  If a word has two pronunciations with 6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t-of-speech, only the verb needs to be entered into the D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text processor will search for the correct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   A SAMPLE DC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,S/'/OO/P/ER/M/EA/N/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,K/'/A/M/B/OU/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,UU/S/T/'/IY/M/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,G/R/'/EA/J/U/EI/T/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'/IY/T/,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'/IY/T/I/NG/,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'/IY/T/UU/N/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,N/'/AI/S/L/II/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R/I/K/'/O/R/D/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R/'/E/K/ER/D/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F/'/AI/N/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Phoneme name too long, or  missing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Phoneme nam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Primary or secondary stress not followed by the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Part of speech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Primary or secondary stress disallowed on non-vowel phon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DCD memory size exceeds 32k-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general rules and hint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in variou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ce a specific voice (average pitch, speech rat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sentence intonation, etc.) has been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escape sequences along with system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D (if any) may be sent to Accent as part of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The initialization for the Screen-Revi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o be &lt;ESC&gt;=F &lt;ESC&gt;=B &lt;ESC&gt;OA &lt;ESC&gt;M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M &lt;ESC&gt;N1 &lt;ESC&gt;OL.  Other parameters may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is important that all text be punctuated normal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 words be properly hyphenated.  Any wo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satisfactorily by Accent may be corre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, phoneme input, or intentional mis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peech is often better perceived when the pitch is set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t low pitch, the speech rate may thus be set 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usual without losing intelligibility.  From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ing tests, &lt;ESC&gt;P3 &lt;ESC&gt;V4 settings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-low male voice with very intelligible, natural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for regular text at the default speec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ext and escape-sequence commands for any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nd tested first using the DEMO.B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32.BAS) program provided or any suitable Edit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ext and/or the escape sequences may be sav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e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&lt;ESC&gt;=F and &lt;ESC&gt;=B commands will affec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.  They are not recommended for general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-Review applications when slow speech-rat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, for the first-time synthetic speech listener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in a sentence are not perceived distinctly en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ace Pause Time command may be used to increas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.  Medium short, descriptive type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 good comprehension to the listener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s are expecting certa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or applications requiring different voices (by us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) as well as using the Flush command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Flush Accent first then send the spee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Enable and use the Control-X character as th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or applications requiring frequent, constant Flush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pplication program can assure that Accent's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ever full by using the Status Reque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3.2, the following recommendations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: If Accent's device driver is used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LPT port interface should be adop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t, speech may be flushed anytime with a Fl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's Initialize command).  If the RS-232C is used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Xon/Xoff protocol should be used becaus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has sent Xoff to the host, it still has 128-byt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xt input or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is is for Accent-PC only.  In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ost configuration, if the text is both to be spoken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auxiliary port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auxiliary port (either the PC or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has an uninterrupted receiving capability so that Acc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et hung up waiting for the auxiliary port 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specifications of each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  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full-length slot in IBM PC, PC/XT, PC/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 I/O Addresses, Default 2A8-2AB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/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C as DC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 mA Typical @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 mA Maximum @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mA Typical @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mA Maximum @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mA Typical @ -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A Maximum @ -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TL load/bus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" x 10.5" x 0.5" (Maximum compone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5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3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B, Part-15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  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S/2, Microchannel; 8/16 bit I/O card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ull-length slot in IBM PS/2 Microchann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ID: 6152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0 mA Typical @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 mA Maximum @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A Typical @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mA Maximum @ +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TL load/bus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 x 11.5" x 0.5" (Maximum compone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5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4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3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   ACCENT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C as DC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V/300mA AC Adaptor or In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o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V/60HzAudio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" x 8.5" x 1.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lbs. (AC adaptor and battery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B, Part-15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  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Bu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alf-length slot in IBM PC, PC/XT, PC/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EE-3EF or 2EE-2EF Hex, jumper-selectable (2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; Default 3EE-3EF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RQ2(PC/XT)/IRQ9(PC/AT), IRQ3, IRQ4, or IRQ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er-selectable (Default IRQ2/IRQ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MOS circuits, minimum pow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MOS load/bus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3" x 4.6" x 0.5" (Max. component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:  128k bytes of expanded memory and 14k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    ACCENT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 Proprietary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odem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EE-3E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2 for PC/XT and IRQ9 for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MOS circuits, minimum pow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MOS load/bus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" x 4.5" x 0.5" (Maximum compone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128k bytes of expanded memory and 14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     ACCEN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hiba Proprietary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Modem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F8-2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MOS circuits, minimum pow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MOS load/bus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W Maximum, 8-Ohm or 4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" x 5.4" x 0.4" (Maximum compone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128k bytes of expanded memory and 14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rrant, for a period of one year from the date of sh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r, that all Accent models ar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and materials under normal use  and servic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used in accordance with the User's Manual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void if the equipment is modified, the equipment's cas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or as mentioned elsewhere in the user's manual.  If any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is Warranty appears during the one year perio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defect by either suitable repair or replacement, at 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our expense, if you return the product, transportation prepai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com Corporation, 1590 Oakland Road, Suite B112, San Jose, Ca. 951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ay the cost of returning the repaired or replaced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equipment must be returned with proof of purch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or other adequate) packaging to the point of purchase or, b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th Aicom Corporation, to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 reserves the ultimate authorit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warranty repair.  If it is determined that th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ranty, it will be repaired using our standard rates for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.  Aicom Corporation advises you to make arrangements with A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directly or with your Aicom authorized vendor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y equipment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rranty is the only warranty authorized by A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RRANTY STATES THE PURCHASER'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ANY BREACH OF AICOM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FOR ANY CLAIM, WHETHER SOU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OR NEGLIGENCE, FOR LOSS OR INJUR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LE OF THIS PRODUCT.  WITHOUT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FOREGOING, AICOM CORPO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RESPONSIBLE FOR ANY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DOWNTIME OR DELAY, LABOR, REPAIR, 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INJURY TO PERSON OR PROPERTY OR ANY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 CONSEQUENTIAL LOSS OR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EVEN IF AICOM CORPORATION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SUCH LOSSES O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, 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shall not be applicable to the extent that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prohibited by any Federal, State or Municipal La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eempted.  This Warranty gives you specific legal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