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hman.bns' game is an adaptation of the game 'Hangman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deduce a hidden word of some given length by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tters you have correctly guessed and their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word. In our version you lose the game when you have guesse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are not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'hman.bns' first asks for a 'game number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file named hmanxx where xx is the two digit game numb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manxx contains a list of words of arbitrary length prepar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raille 'n Speak or prepared with a text editor on a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to the Braille 'n Speak. The program randomly pick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, tells the user how many letters are in the wor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for a letter to be typed on the keyboard. If the letter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, BNS spells the word but says 'blank' for ungues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ontinues until either the word is correctly gu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ten letters are guessed which are not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ructor must prepare ascii text input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man.bns'. These files may be prepared on a Braill'n Speak,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on a PC and then transferred to the Braille 'n Spea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'hman.bns' will handle up to 150 lines per file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an be adjusted by Blazie Engineering should the need ari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is important. The file must be named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'hman' with 2 numbers. For example, hman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was created on a PC, download it to the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. If it was created on the Braille 'n Speak we are read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man.b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hman.bns' asks 'Enter two digit game number'. 'hman.bns'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the file and in random order presents a word and wai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Although the words are presented in random order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re presented at least once before any word is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man.bns' will continue to present words until the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chord to end the program. A z-chord will also abort the program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regular BNS file commands to point to the file 'hman.bn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program with an x-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'n Speak first asks for a game number. Ente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game you wish to use. Braille 'n Speak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or a z-chord to abort the program at this point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for a non-existant game, Braille 'n Speak will give you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enter 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'n Speak then speaks the number of letters in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waits for you to type a letter. If the letter is in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BNS will spell the word but will say 'blank' in place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n't guessed yet. If the letter is not in the word, B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so and tells you how many more chances you hav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c-chord will speak all the letters used so far both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d-chord will spell the hidden word with correct letters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p-chord will switch between speaking the lette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honetic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s-chord will speak your score of correctly guess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z-chord at any time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HORD     speak what letters have been enter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HORD     spell the hidden word with the correct letters gues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HORD     1st time - speak letters pho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time - speak lette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CHORD     end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