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checkbook program 6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zie Engineering would like to thank you for buying the check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used on a revision of June 29, 1993 or la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this program on an earlier revision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 either a Braille 'n Speak 640 or a Typ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ok program consists of two files with a Bns extension: CHEKBOOK.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KSTAT.BNS. CHEKBOOK.BNS handles all the menu options. CHEKSTAT.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if a statement is requested from the main menu.  CHEKSTAT.B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itself to generate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mo version of this program, then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ught a registered version of this program, then you should ski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.  The demonstration version of the checkbook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files with a Bns extension:  DEMOCHEK.BNS and DEMOSTAT.BNS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CHEKBOOK.BNS and CHEKSTAT.BNS. Th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for one account file and that file name must be CHECK.SY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10 entries.  The demonstration version adds the word *demo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ointing at the program file in the file menu, there is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information about the program which is in your mach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'n Speak, this is a question mark chord, or dots 1-4-5-6-chor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'n Speak, this is the Help key. Pressing this key will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 -- user's name or demonstration checkbook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lus the revision date and time. This will be useful i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Blazi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book program is run, the following messages ar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ROGRAM COPYRIGHT 1992 BLAZIE ENGINEERI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OR DEMONSTRATION CHECKBOOK PROGRAM VERSION 1.0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information is given with a demonst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LAZIE ENGINEERING AT 410-893-933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he choice to continue with the program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CCOU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ok program must have an account file in orde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prompted to enter the file name. The fil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extension.  If you do not specify an extension, an sy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 onto the file name. If the file does not exis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given stating that the file was created. If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or created, corresponding messages will be giv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 The demonstration version is limited to using only the CHE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account file is created, the user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ype, account number, bank name and beginning balance.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eated for confirmation before storing this data. I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the account type, account number, bank nam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ll be given. If this is not the account you want to ac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get another account file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vice help level, the user will be prompted to list th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NU OPTIONS? ENTER y OR n. If the response is y, then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eated. If the response is n, then the user proceeds to ent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that is, the letter or number corresponding to the desir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help level would proceed directly to entering the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sting can also be obtained by entering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for miscellaneou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or at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for voi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or get accou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or change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or review or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r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or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previou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or delete check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for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for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o repeat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tem as prompted followed by E CHORD. Single charact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be followed by E CHORD. Amounts must have decim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xample xxx.xx. Dates are entered in the format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nter checks, print checks, test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, (pay to, amount, what is this chec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tem). Z CHORD in any field aborts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enu. E CHORD alone will give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necessary before the new entry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Invalid data entries can be reentered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ssigned when the check is entered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use the generated check number or enter a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 numb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can be printed at the time they are enter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later. If checks are printed later,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l be scanned for unprinted checks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this is the check to print. If not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inued until the desired check entr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eck is printed, the user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as printed ok. If not, the user can voi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reentered in the checkbook regist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 new check number will be assigned to the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/OR CHANGING PR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nt parameters can be reviewed and/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For changing parameters, a test patte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help with figuring out the field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parameter is given with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Confirmation of the new values i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stored. The user may choose to kee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r the default values of the program. A samp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rinted to tes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colum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lum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o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lum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ords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ords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r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o top os next check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posit ( description, amount, and memo ). Z CHOR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s to the menu. E CHORD alone gives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necessary before the new entry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valid data entries can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- miscellaneou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fees  ( description, amount, memo, and tax it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HORD in any field returns to the menu. E CHORD alo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entry. Confirmation is necessary before the new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. Invalid data entries can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- at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M withdrawal ( description, amount, memo, and tax item ). Z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eld returns to the menu. E CHORD alone gives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necessary before the new entry is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entries can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-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est ( description, amount, and memo ).  Z CHORD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enu. E CHORD alone gives a blank entry.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before the new entry is stored in the file.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- voi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the check number to be 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is necessary before the check is 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's ending balance is given. If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awn, a warn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-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a statement for an account (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) for a time period given by the user. The stat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ken, printed, or saved to a file. If a file,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statement lists the account inform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eriod and the date the statement was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sts all entries for deposits, checks, fees,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, and interest. The statement also give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ning balance, total deposits, total checks, total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tm withdrawals, total interest and ending balance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requested, the user will be prompted for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A summary of all accounts will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ll begin with the account file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rogram. If multiple account fi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account file being used when the stat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will be the one the checkbook program will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current date (system date in the BNS or T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d by the user. The program can use any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1-1971 through 12-31-2070. If the date is val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eat the da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et accou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ok program can have multiple account files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one file at a time. The user is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ich must have a .SYS extension. One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ccessfully opened or created for the checkbook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- change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select computer braille or grad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data. The account file is marked according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ille or grade 2 and will expect this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 The default setting is computer br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- review or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account file can be reviewed and/or editted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date or account information. Prompts will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the entry. Printed checks and voided check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ed. Entries can be reconciled with the bank'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-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y prior to the one currently being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-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y following the one currently being us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-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entry currently being use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account fil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-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account fil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previou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an entry, the previous data item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beginning of the entry, then the last field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-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an entry, the current data item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-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an entry, the following data item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entry, then the first fiel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- delete check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ecessary to downsize the account file,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account file. FIRST, SAVE THE ACCOUN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Entries can be deleted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deleted consecutively for accountin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reviewed individually and deleted.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individual deletion. Entries can als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a date and all entries prior to that dat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the date is necessary. When all the entri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e have been deleted, a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- hel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help are available. The novice level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ist menu options before each menu choice.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llows the user to proceed directly to the next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the help level is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the type of port (serial or parallel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with the TNS. The BNS only has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file will be marked for this type of p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. The default setting is parallel for the T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ime from the BNS or TN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- repeat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