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FOR GOLD SYNTHESI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DDEV.SYS is a DOS device driver that allows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ynthesisers the emulate an ACCENT PC synthesi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enables screen readers such as Flipper or Soft Ve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PC, Gold SA, or Gold Toshiba synthesisers a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even if the synthesiser is SA Stand alon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if it is an internal ACCENT PC synthesiser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the file GOLDDEV.SYS to your C:\BIN directory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dit your CONFIG.SYS to include the line: DEVICE=C:\BIN\GOLD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was copied to some directory other than \B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r screen reader requires another device driver, e.g. ACC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SPKACNT.DVC, then the CONFIG.SYS should be edi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ce driver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un your screen reader as if the synthesiser was an ACC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 detects all type of Gold synthesis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PC card and a SA, the PC card will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, the driver will auto detect the com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 will force the 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 on either COM1 or COM2, to specifiy the baudrate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sed, and to corce checking of the UART baud r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erial port for an SA the line in the 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BIN\GOLDDEV.SYS 1 for COM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IN\GOLDDEV.SYS 2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peed of the serial port, the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BIN\GOLDDEV.SYS 9600                     for 9600 bau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IN\GOLDDEV.SYS 38400                    f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uad rate checking use a F or f command line parameter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BIN\GOLDDEV.SYS 1 f for COM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IN\GOLDDEV.SYS 38400         2 f for 38400 bau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meaningful on the SA 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checking is useful when certain screen reader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rial port baud rate from the value set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t checks the current baud rate setting in the U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changed from the driver initial value, reset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ters may appear together. The default speed is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ther than 1, 2, 9600, 38400, f or F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r has located a synthesiser, it will annou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with spoken message. If a synthesiser is no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poken, but a message wil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THE DRIVER WITH SOFT VERT Release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Vert must be installed for an ACCENT PC. To do th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on the Soft Vert disk with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NTPC 1" or "ACCENT 2". The command line is "INSTALL ACCENTPC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STALL ACCENT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or "2" specifies com1 or com2, and although the synthesi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type, the parameter is necessary as Soft Vert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com port specified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 file called GOSV.B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un to start Soft Vert. The contents of GOSV.B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n the INSTALL command lin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 COM1:9600,N,7,1,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kem C1L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Y sinit.txt co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 /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u ac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"REM " at the star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"/b " after the wo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 MODE COM1:9600,N,7,1,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kem C1L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Y /b sinit.txt co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 /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u ac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